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Na temelju članka 108. Zakona o proračunu (Narodne novine 87/08, 136/12 i 15/15) dostavlja 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IZVJEŠTAJ O KORIŠTENJU PRORAČUNSKE ZALIHE ZA RAZDOBLJE OD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01. SIJEČNJA DO 31. PROSINCA 201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Proračunom Grada Šibenika za 2019. godinu planirana su sredstva za proračunsku zalihu u iznosu od 100.000,00 kuna, te su utrošena u iznosu od 30.185,00 kuna ili 30,18 % plan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 razdoblju od 01. siječnja do 31. prosinca 2019. godine, sredstva proračunske zalihe Proračuna Grada Šibenika korištena su, temeljem zaključaka Gradonačelnika, za namjene i u iznosima kako slijedi:</w:t>
      </w:r>
    </w:p>
    <w:tbl>
      <w:tblPr>
        <w:tblW w:w="139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2259"/>
        <w:gridCol w:w="8392"/>
        <w:gridCol w:w="1845"/>
      </w:tblGrid>
      <w:tr>
        <w:trPr>
          <w:trHeight w:val="769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hr-HR"/>
              </w:rPr>
              <w:t>REDNI BROJ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hr-HR"/>
              </w:rPr>
              <w:t>DATUM PLAĆANJA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hr-HR"/>
              </w:rPr>
              <w:t>NAMJENA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hr-HR"/>
              </w:rPr>
              <w:t>IZNOS</w:t>
            </w:r>
          </w:p>
        </w:tc>
      </w:tr>
      <w:tr>
        <w:trPr>
          <w:trHeight w:val="833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1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20.02.2019.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rvatskom liječničkom zboru – Podružnica Šibenik,   za organizaciju 2. simpozija „ Multidisciplinarni pristup distociji fetalnih ramena i parezi pleksusa brahijalisa“ koji se održao 12. i 13. travnja 2019. godine u Šibeniku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.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3.000,00</w:t>
            </w:r>
          </w:p>
        </w:tc>
      </w:tr>
      <w:tr>
        <w:trPr>
          <w:trHeight w:val="1117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2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01.04.2019.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hr-H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Gimnaziji Antuna Vrančića, Šibenik,   za tiskanje knjige – monografije “Šibenska gimnazija ( 1909. – 2019. )“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2.000,00</w:t>
            </w:r>
          </w:p>
        </w:tc>
      </w:tr>
      <w:tr>
        <w:trPr>
          <w:trHeight w:val="1117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3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08.05.2019.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rvatskom liječničkom zboru – Hrvatsko pedijatrijsko društvo,   za organizaciju 5. Tečaja 1. kategorije trajne izobrazbe liječnika: Racionalna dijagnostika i liječenje  koji se održao 01. - 03. ožujka 2019. godine u Šibeniku.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3.000.00</w:t>
            </w:r>
          </w:p>
        </w:tc>
      </w:tr>
      <w:tr>
        <w:trPr>
          <w:trHeight w:val="769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hr-HR"/>
              </w:rPr>
              <w:t>REDNI BROJ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hr-HR"/>
              </w:rPr>
              <w:t>DATUM PLAĆANJA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hr-HR"/>
              </w:rPr>
              <w:t>NAMJENA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hr-HR"/>
              </w:rPr>
              <w:t>IZNOS</w:t>
            </w:r>
          </w:p>
        </w:tc>
      </w:tr>
      <w:tr>
        <w:trPr>
          <w:trHeight w:val="833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4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24.05.2019.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rvatskom liječničkom zboru – Podružnica Šibenik,   za organizaciju Susreta službi anestezije Dalmacije  koji se održao 09. lipnja 2019. godine u Šibeniku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 xml:space="preserve">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3.000,00</w:t>
            </w:r>
          </w:p>
        </w:tc>
      </w:tr>
      <w:tr>
        <w:trPr>
          <w:trHeight w:val="1117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5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10.06.2019.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Samostanu sv. Ante Padovanskog, Knin, za slavlje mlade mise fra Kristiana Radasa  koja se slavila u crkvi Našašća sv. Križa, Vodic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30. lipnja 2019. godine.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1.000,00</w:t>
            </w:r>
          </w:p>
        </w:tc>
      </w:tr>
      <w:tr>
        <w:trPr>
          <w:trHeight w:val="1117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6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24.06.2019.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Šibenskoj biskupiji,   za konzervatorsko - restauratorski zahvat na dijelu arhivskog gradiva iz programa Restauracija arhivskog gradiva Biskupske kurije Šibenske biskupije od 15. – 18. stoljeće.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9.185,00</w:t>
            </w:r>
          </w:p>
        </w:tc>
      </w:tr>
      <w:tr>
        <w:trPr>
          <w:trHeight w:val="1117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7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10.07.2019.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Gradu Kninu, za  organizaciju obilježavanja Dana pobjede i domovinske zahvalnosti i Dana hrvatskih branitelja i 24. godišnjice VRO Oluja, koja se održala u Kninu 05. kolovoza 2019. godine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1.000,00</w:t>
            </w:r>
          </w:p>
        </w:tc>
      </w:tr>
      <w:tr>
        <w:trPr>
          <w:trHeight w:val="1117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8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23.07.2019.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iteško alkarskom društvu Sinj, za organizaciju 304. sinjske alke koja se održala 2.,3. i 4. kolovoza 2019. god u Sinju.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3.000,00</w:t>
            </w:r>
          </w:p>
        </w:tc>
      </w:tr>
      <w:tr>
        <w:trPr>
          <w:trHeight w:val="1117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9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23.07.2019.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onjičkom klubu Kolan, za obnovu, u požaru 30.06.2019. godine, izgorjelih klupskih prostorija, inventara i dječjeg igrališta.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3.000,00</w:t>
            </w:r>
          </w:p>
        </w:tc>
      </w:tr>
      <w:tr>
        <w:trPr>
          <w:trHeight w:val="1117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10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30.10.2019.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rvačkom klubu Šibenik, za nastup prof. Zvonka Eraka na svjetskom veteranskom prvenstvu koje se održalo u Varšavi od 17.10.2019. do 21.10.2019. godine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1.000,00</w:t>
            </w:r>
          </w:p>
        </w:tc>
      </w:tr>
      <w:tr>
        <w:trPr>
          <w:trHeight w:val="77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hr-HR"/>
              </w:rPr>
              <w:t>RED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hr-HR"/>
              </w:rPr>
              <w:t>BROJ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hr-HR"/>
              </w:rPr>
              <w:t>DA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hr-HR"/>
              </w:rPr>
              <w:t>PLAĆANJA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AMJENA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hr-HR"/>
              </w:rPr>
              <w:t>IZNOS</w:t>
            </w:r>
          </w:p>
        </w:tc>
      </w:tr>
      <w:tr>
        <w:trPr>
          <w:trHeight w:val="1117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11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10.12.2019.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ajednici Hrvata Bosne i Hercegovine – Šibensko-kninske županije – za organizaciju 12. Dana kulturne baštine Hrvata Bosne i Hercegovine koji su održani od 13.12.2019. do 15.12.2019. u Vodicama.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1.000,00</w:t>
            </w:r>
          </w:p>
        </w:tc>
      </w:tr>
      <w:tr>
        <w:trPr>
          <w:trHeight w:val="1117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hr-HR"/>
              </w:rPr>
              <w:t>01.01.-31.12.2019.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UKUPNO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hr-HR"/>
              </w:rPr>
              <w:t>30.185,00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7" w:right="1417" w:gutter="0" w:header="0" w:top="1417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1:40:00Z</dcterms:created>
  <dc:creator>Slobodan Tolić</dc:creator>
  <dc:description/>
  <cp:keywords/>
  <dc:language>en-US</dc:language>
  <cp:lastModifiedBy>Slavica Ciganović</cp:lastModifiedBy>
  <cp:lastPrinted>2017-09-19T08:38:00Z</cp:lastPrinted>
  <dcterms:modified xsi:type="dcterms:W3CDTF">2020-03-24T12:32:00Z</dcterms:modified>
  <cp:revision>13</cp:revision>
  <dc:subject/>
  <dc:title/>
</cp:coreProperties>
</file>